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Ы ЭКОНОМИКИ ОРГАНИЗАЦИИ И УПРАВЛЕНИЯ КАЧЕ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</w:rPr>
        <w:t>П</w:t>
      </w:r>
      <w:r>
        <w:rPr>
          <w:sz w:val="28"/>
        </w:rPr>
        <w:t>рограмма учебной дисциплины Основы экономики организации и управления качеством</w:t>
      </w:r>
      <w:r>
        <w:rPr>
          <w:caps/>
          <w:sz w:val="28"/>
        </w:rPr>
        <w:t xml:space="preserve"> </w:t>
      </w:r>
      <w:r>
        <w:rPr>
          <w:sz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51901 Технология машиностроения</w:t>
      </w:r>
      <w:r>
        <w:rPr>
          <w:i/>
          <w:sz w:val="28"/>
        </w:rPr>
        <w:t xml:space="preserve"> </w:t>
      </w:r>
      <w:r>
        <w:rPr>
          <w:sz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Берестнева В.А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1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              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Style18"/>
        <w:numPr>
          <w:ilvl w:val="0"/>
          <w:numId w:val="13"/>
        </w:numPr>
        <w:autoSpaceDE w:val="false"/>
        <w:spacing w:before="0" w:after="280"/>
        <w:contextualSpacing/>
        <w:jc w:val="center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 xml:space="preserve">Программа учебной дисциплины </w:t>
      </w:r>
      <w:r>
        <w:rPr>
          <w:sz w:val="28"/>
        </w:rPr>
        <w:t>Основы экономики организации и управления качеством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по специальности 151901 Технология машиностроения по программ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о принятой методологии основные технико- экономические показатели деятельности  машиностроительной орган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ацию по управлению каче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и надежность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материальных, трудовых и финансовых ресурсов машиностроительной организации, показатели их эффективного использования, способы экономии ресурсов, энергосберегающие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ценообразования и формы оплат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системы менеджмента качества и  требования к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и нормативную документацию по управлению качеством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ценки качества и надежности 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ъявления и рассмотрения  рекламаций по качеству сырья, материалов, полуфабрикатов, комплектующих изделий и готов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: 13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упражнений (задач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роизводственных ситу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ситуационных производственных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ерминологического словаря по темам кур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ематического  портфоли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презентаций по основным темам кур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фокусированного списка основных проблем связанных с тем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 тестов по те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здание тематических </w:t>
            </w:r>
            <w:r>
              <w:rPr>
                <w:i/>
                <w:sz w:val="28"/>
                <w:szCs w:val="28"/>
                <w:lang w:val="en-US"/>
              </w:rPr>
              <w:t>web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i/>
                <w:sz w:val="28"/>
                <w:szCs w:val="28"/>
              </w:rPr>
              <w:t>траниц индивидуально и в мини-групп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экзамена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Ы ЭКОНОМИКИ ОРГАНИЗАЦИИ И УПРАВЛЕНИЯ КАЧЕСТВО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9"/>
        <w:gridCol w:w="45"/>
        <w:gridCol w:w="9072"/>
        <w:gridCol w:w="1701"/>
        <w:gridCol w:w="1559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как  хозяйствующий субъект рыночной экономик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1. Предмет и задачи курса Основ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и   и управления качеством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нятие, предмет и метод экономик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и и задачи  дисциплины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принципы  эконом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ль экономики организации в системе формирования специалиста СП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Социальные предпосылки развития экономики</w:t>
            </w:r>
          </w:p>
          <w:p>
            <w:pPr>
              <w:pStyle w:val="Normal"/>
              <w:rPr/>
            </w:pPr>
            <w:r>
              <w:rPr/>
              <w:t>1.Сущность  понятия «Экономика организации»</w:t>
            </w:r>
          </w:p>
          <w:p>
            <w:pPr>
              <w:pStyle w:val="Normal"/>
              <w:rPr/>
            </w:pPr>
            <w:r>
              <w:rPr/>
              <w:t>2.Соиальные предпосылки развития хозяйственной деятельности</w:t>
            </w:r>
          </w:p>
          <w:p>
            <w:pPr>
              <w:pStyle w:val="Normal"/>
              <w:rPr/>
            </w:pPr>
            <w:r>
              <w:rPr/>
              <w:t>3.Проблема выбора- как основа развития прогресса</w:t>
            </w:r>
          </w:p>
          <w:p>
            <w:pPr>
              <w:pStyle w:val="Normal"/>
              <w:rPr/>
            </w:pPr>
            <w:r>
              <w:rPr/>
              <w:t>4.Притнцип минимальности и максимальности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готовить  сообщение по проблеме «Ограниченность ресурсов и проблема выбора как основа развития экономики» и презентация по нем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ок проблем темы и презентация 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 Организация машиностроения  и ее функционирование в современных условиях рыночной экономик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труктура национальной экономики, ее сферы, секторы,  комплексы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ременное состояние  и направления развития отрас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приятие - основа формирования межотраслевых и территориально - производственных  комплексов отрас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принимательские  права и обязанности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Юридические лица и их классифик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онно- правовые формы хозяйствования юридических лиц их сущность и особен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теграция  организаций (предприят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тенсивные и интенсивные факторы  развития  организаций (предприят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Тема:</w:t>
            </w:r>
            <w:r>
              <w:rPr>
                <w:i/>
              </w:rPr>
              <w:t xml:space="preserve"> Предприятие – основное звено  производственных комплексов  рыночной  экономики.</w:t>
            </w:r>
          </w:p>
          <w:p>
            <w:pPr>
              <w:pStyle w:val="Normal"/>
              <w:rPr/>
            </w:pPr>
            <w:r>
              <w:rPr/>
              <w:t xml:space="preserve">1.Назначение и сфера деятельности предприятия. </w:t>
            </w:r>
          </w:p>
          <w:p>
            <w:pPr>
              <w:pStyle w:val="Normal"/>
              <w:rPr/>
            </w:pPr>
            <w:r>
              <w:rPr/>
              <w:t>2.Задачи, функции предприятия.</w:t>
            </w:r>
          </w:p>
          <w:p>
            <w:pPr>
              <w:pStyle w:val="Normal"/>
              <w:rPr/>
            </w:pPr>
            <w:r>
              <w:rPr/>
              <w:t>3. Виды предприятий в отрасли.</w:t>
            </w:r>
          </w:p>
          <w:p>
            <w:pPr>
              <w:pStyle w:val="Normal"/>
              <w:rPr/>
            </w:pPr>
            <w:r>
              <w:rPr/>
              <w:t>4. Организационно-правовые формы организаци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Тема:</w:t>
            </w:r>
            <w:r>
              <w:rPr>
                <w:i/>
              </w:rPr>
              <w:t xml:space="preserve"> Предпринимательская деятельность организаций</w:t>
            </w:r>
          </w:p>
          <w:p>
            <w:pPr>
              <w:pStyle w:val="Normal"/>
              <w:rPr/>
            </w:pPr>
            <w:r>
              <w:rPr/>
              <w:t>1. Субъекты и виды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  <w:t>2. Малое предпринимательство.</w:t>
            </w:r>
          </w:p>
          <w:p>
            <w:pPr>
              <w:pStyle w:val="Normal"/>
              <w:rPr/>
            </w:pPr>
            <w:r>
              <w:rPr/>
              <w:t>3.  Государственная поддержка  малого бизнеса</w:t>
            </w:r>
          </w:p>
          <w:p>
            <w:pPr>
              <w:pStyle w:val="Normal"/>
              <w:autoSpaceDE w:val="false"/>
              <w:rPr/>
            </w:pPr>
            <w:r>
              <w:rPr/>
              <w:t>4. Учредительные документы организации.</w:t>
            </w:r>
          </w:p>
          <w:p>
            <w:pPr>
              <w:pStyle w:val="Normal"/>
              <w:autoSpaceDE w:val="false"/>
              <w:rPr/>
            </w:pPr>
            <w:r>
              <w:rPr/>
              <w:t>5. Жизненный цикл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терминологического словаря  по теме и презентации по  проблемам темы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ьзуя ГК РФ ч1. Составить  сравнительную  таблицу организационно- правовых форм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Организационная структур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ая структура  предприятия, факторы ее определя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фраструктура организации как основа для экономического развития организации (пред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изводственная структура предприятия, факторы её определя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менты производственной структуры. Функциональные подразделения организации (пред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нденции развития производственной инфраструктуры организации ( предприятии), пути ее совершенств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Тема:</w:t>
            </w:r>
            <w:r>
              <w:rPr>
                <w:i/>
              </w:rPr>
              <w:t xml:space="preserve"> Развитие и совершенствование  структуры предприят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акторы, определяющие  структуру предприят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циональность  инфраструктуры предприятия, основа  развития предприят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инципы формирования  подразделений  предприятия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Направления и тенденции развития производственной инфраструктуры 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Составление  фокусированного списка проблем и создание презентации по теме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Творческое домашнее задание по созданию схемы инфраструктуры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Организация производ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енный процесс  и его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организации производствен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ственный ци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ормы организации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щность и содержание подготовки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:Расчет длительности производственного цик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пределение времени на цикл при последовательном движении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Время на цикл при параллельном движении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Построение  графика движения деталей  при параллельном, последовательном, параллелььно- последовательном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Тема:</w:t>
            </w:r>
            <w:r>
              <w:rPr>
                <w:i/>
              </w:rPr>
              <w:t xml:space="preserve">  Организация производства –основа создания новой продукции </w:t>
            </w:r>
          </w:p>
          <w:p>
            <w:pPr>
              <w:pStyle w:val="Normal"/>
              <w:rPr/>
            </w:pPr>
            <w:r>
              <w:rPr/>
              <w:t>1.Основные законы организации производства.</w:t>
            </w:r>
          </w:p>
          <w:p>
            <w:pPr>
              <w:pStyle w:val="Normal"/>
              <w:rPr/>
            </w:pPr>
            <w:r>
              <w:rPr/>
              <w:t xml:space="preserve">2. Сущность специализации производства, </w:t>
            </w:r>
          </w:p>
          <w:p>
            <w:pPr>
              <w:pStyle w:val="Normal"/>
              <w:rPr/>
            </w:pPr>
            <w:r>
              <w:rPr/>
              <w:t>3. Концентрациия производства.</w:t>
            </w:r>
          </w:p>
          <w:p>
            <w:pPr>
              <w:pStyle w:val="Normal"/>
              <w:rPr/>
            </w:pPr>
            <w:r>
              <w:rPr/>
              <w:t>4. Сущность кооперирования и комбинирования производства</w:t>
            </w:r>
          </w:p>
          <w:p>
            <w:pPr>
              <w:pStyle w:val="Normal"/>
              <w:rPr/>
            </w:pPr>
            <w:r>
              <w:rPr/>
              <w:t>5.Типы организации  производства</w:t>
            </w:r>
          </w:p>
          <w:p>
            <w:pPr>
              <w:pStyle w:val="Normal"/>
              <w:rPr/>
            </w:pPr>
            <w:r>
              <w:rPr/>
              <w:t>6. Технико - экономическая характеристика производства</w:t>
            </w:r>
          </w:p>
          <w:p>
            <w:pPr>
              <w:pStyle w:val="Normal"/>
              <w:rPr/>
            </w:pPr>
            <w:r>
              <w:rPr/>
              <w:t>7. Поточное производство</w:t>
            </w:r>
          </w:p>
          <w:p>
            <w:pPr>
              <w:pStyle w:val="Normal"/>
              <w:rPr/>
            </w:pPr>
            <w:r>
              <w:rPr/>
              <w:t>8.Партионный и индивидуальные методы организации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1. Составление фокусированного списка проблем по теме и презентация по нему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2. Выполнить упражнения по расчету длительности производственн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организаци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капитал и его роль в производстве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щность и значение основных средств, их состав  и 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нос, воспроизводство и амортизац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а показателей эффективности  использован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вестиции и капитальные вложения, эффективность  использования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:  Воспроизводство основных сред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пределение стоимости основ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Износ основ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Расчет амортизации различными метод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: Показатели эффективного  использования  основ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казатели 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оказатели  состоя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Показатели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i/>
              </w:rPr>
              <w:t>ема:  Сущность  основных средств</w:t>
            </w:r>
          </w:p>
          <w:p>
            <w:pPr>
              <w:pStyle w:val="Normal"/>
              <w:rPr/>
            </w:pPr>
            <w:r>
              <w:rPr/>
              <w:t>1.Отличительные особенности основных средств</w:t>
            </w:r>
          </w:p>
          <w:p>
            <w:pPr>
              <w:pStyle w:val="Normal"/>
              <w:rPr/>
            </w:pPr>
            <w:r>
              <w:rPr/>
              <w:t>2.Классификация основных средств.</w:t>
            </w:r>
          </w:p>
          <w:p>
            <w:pPr>
              <w:pStyle w:val="Normal"/>
              <w:rPr/>
            </w:pPr>
            <w:r>
              <w:rPr/>
              <w:t>3. Структура основных средств</w:t>
            </w:r>
          </w:p>
          <w:p>
            <w:pPr>
              <w:pStyle w:val="Normal"/>
              <w:rPr/>
            </w:pPr>
            <w:r>
              <w:rPr/>
              <w:t>4.Учет и оценка основных средст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спользование основных средств</w:t>
            </w:r>
          </w:p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/>
              <w:t>Износ и амортизация</w:t>
            </w:r>
          </w:p>
          <w:p>
            <w:pPr>
              <w:pStyle w:val="Normal"/>
              <w:rPr/>
            </w:pPr>
            <w:r>
              <w:rPr/>
              <w:t>2.Методика расчета амортизации</w:t>
            </w:r>
          </w:p>
          <w:p>
            <w:pPr>
              <w:pStyle w:val="Normal"/>
              <w:rPr/>
            </w:pPr>
            <w:r>
              <w:rPr/>
              <w:t>3.Воспроизводство основных средств</w:t>
            </w:r>
          </w:p>
          <w:p>
            <w:pPr>
              <w:pStyle w:val="Normal"/>
              <w:rPr/>
            </w:pPr>
            <w:r>
              <w:rPr/>
              <w:t>4.Показатели использован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1. Выполнить упражнения по расчету амортизации  и показателей использования основных средств.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2. Фокусированный список проблем и презентация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Создание презентации по теме и тематического портфол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ный капитал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номическая сущность, состав и структура оборотных средств, источники 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ирование оборотных средст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казатели эффективного использования оборо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ути и способы  улучшения  использования производствен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собы экономии ресурсов, энергосберегающи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Нормирование оборотных средств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1.Определение норматива производственных зап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Определение норматива по готовой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Норматив по незавершенному производст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Показатели  использования оборо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Расчет показателей оборачиваемости оборо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Высвобождение  средств абсолютное и относите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Расчет показателей  по экономному расходованию  матери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Значение оборо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Имущество, относящееся к оборотным фонд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Структура оборо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Структура оборотных фон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Значение незавершенного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Нормирование оборо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Формирование среднего остатка оборо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Значение нормирования оборотных фон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Норма запаса оборо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Экономия производствен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Составление терминологического словаря  по теме и презента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Решение упражнений по теме использование оборотных средств, нормирование оборотных средст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тематического портфолио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овые ресурсы организации и оплата труда в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дры предприятия, их классификация и планирование чис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ительность труда: сущность, методика опре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щность и значение нормирования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тивация  труда, принцип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и систем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нда оплаты труда и его 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элементы и системы премирования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Баланс рабоче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Норм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 Производительность 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ланирование персонала по категориям работа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Оплата труда персонал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Расчет сдельной заработной пл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Расчет повременной заработной пл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Формирование фонда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Нормировани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Учет рабоче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Баланс рабоче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Нормирование труда на предпри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4.Фокторы, определяющие численность персо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4.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: Труд и заработная пла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ланирование персо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Оплата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Современные особенности оплат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1.Составлениефокусированного списка проблем и презентации по.  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2. Творческая работа. Используя ТК РФ  составить список компенсационных и стимулирующих выплат работникам организаций и условия их выплат. Таблица оплаты ненормированного времени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3.Решить упражнения ( задачи) по теме.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4.Подготовка к контрольной работе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5.Состаление  тематического портфолио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еятельности организаци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3.1. Производственная мощность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ограмм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ственная мощность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аланс загрузк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 производства 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змерители производственной программы предпри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тоимостные измерители: товарная, валовая и реализован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Показатели производственной программы и мощности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Расчет стоимостных показателей производственной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Расчет входной, выходной и среднегодовой мощ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Показатели уровня использования мощ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 Производственная программа и возможности предприятия</w:t>
            </w:r>
          </w:p>
          <w:p>
            <w:pPr>
              <w:pStyle w:val="Normal"/>
              <w:rPr/>
            </w:pPr>
            <w:r>
              <w:rPr/>
              <w:t>1.Назначение производственной программы</w:t>
            </w:r>
          </w:p>
          <w:p>
            <w:pPr>
              <w:pStyle w:val="Normal"/>
              <w:rPr/>
            </w:pPr>
            <w:r>
              <w:rPr/>
              <w:t>2. Элементы  товарной, валовой и реализованной продукции</w:t>
            </w:r>
          </w:p>
          <w:p>
            <w:pPr>
              <w:pStyle w:val="Normal"/>
              <w:rPr/>
            </w:pPr>
            <w:r>
              <w:rPr/>
              <w:t>3.Факторы, влияющие  на производственную мощность</w:t>
            </w:r>
          </w:p>
          <w:p>
            <w:pPr>
              <w:pStyle w:val="Normal"/>
              <w:rPr/>
            </w:pPr>
            <w:r>
              <w:rPr/>
              <w:t>4.Для  чего разрабатывается  баланс производственных мощ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Составление терминологического словаря    и презентации по тем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2.Решить упражнения ( задачи) по теме.</w:t>
            </w:r>
          </w:p>
          <w:p>
            <w:pPr>
              <w:pStyle w:val="Normal"/>
              <w:ind w:left="-32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ржки производства и себестоимость продукци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остава издержек  производства и реализации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производстве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мета затрат и методика ее с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лькуляция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авление издерж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 Расчет себе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Себестоимость товарной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Распределение косвенных расх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оставление сметы затр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Определение полной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 Экономическая сущность себестоимости</w:t>
            </w:r>
          </w:p>
          <w:p>
            <w:pPr>
              <w:pStyle w:val="Normal"/>
              <w:rPr/>
            </w:pPr>
            <w:r>
              <w:rPr/>
              <w:t>1.Себестоимость продукции и ее виды</w:t>
            </w:r>
          </w:p>
          <w:p>
            <w:pPr>
              <w:pStyle w:val="Normal"/>
              <w:rPr/>
            </w:pPr>
            <w:r>
              <w:rPr/>
              <w:t>2.Нормативная база  определения затрат производства</w:t>
            </w:r>
          </w:p>
          <w:p>
            <w:pPr>
              <w:pStyle w:val="Normal"/>
              <w:rPr/>
            </w:pPr>
            <w:r>
              <w:rPr/>
              <w:t>3. Классификации затрат по экономическим признакам, включаемых в себестоимость</w:t>
            </w:r>
          </w:p>
          <w:p>
            <w:pPr>
              <w:pStyle w:val="Normal"/>
              <w:rPr/>
            </w:pPr>
            <w:r>
              <w:rPr/>
              <w:t>4. Классификация затрат по статьям калькуляции.</w:t>
            </w:r>
          </w:p>
          <w:p>
            <w:pPr>
              <w:pStyle w:val="Normal"/>
              <w:rPr/>
            </w:pPr>
            <w:r>
              <w:rPr/>
              <w:t>2.Смета затрат на производство и реализацию продукции</w:t>
            </w:r>
          </w:p>
          <w:p>
            <w:pPr>
              <w:pStyle w:val="Normal"/>
              <w:rPr/>
            </w:pPr>
            <w:r>
              <w:rPr/>
              <w:t>3.Распределение косвенных расходов</w:t>
            </w:r>
          </w:p>
          <w:p>
            <w:pPr>
              <w:pStyle w:val="Normal"/>
              <w:rPr/>
            </w:pPr>
            <w:r>
              <w:rPr/>
              <w:t>4. Зарубежный опыт определения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Фокусированный список проблем темы и презентация по теме. 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2.Решить упражнения ( задачи) по теме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3. Подготовка  сравнительных таблиц характеристики статей и элементов затр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ообразование на предприяти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на и ее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цен и их классификация. Состав и структур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ценообразования на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новая система и ценовые страте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рубежный опыт цен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 Расчет ц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Определение цены оптовой,  рознич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 Ценообразование  в условиях рыночной экономики</w:t>
            </w:r>
          </w:p>
          <w:p>
            <w:pPr>
              <w:pStyle w:val="Normal"/>
              <w:rPr/>
            </w:pPr>
            <w:r>
              <w:rPr/>
              <w:t>1.Сущность цены и ее функции</w:t>
            </w:r>
          </w:p>
          <w:p>
            <w:pPr>
              <w:pStyle w:val="Normal"/>
              <w:rPr/>
            </w:pPr>
            <w:r>
              <w:rPr/>
              <w:t>2.Каковы основные виды цен в системе ценообразования</w:t>
            </w:r>
          </w:p>
          <w:p>
            <w:pPr>
              <w:pStyle w:val="Normal"/>
              <w:rPr/>
            </w:pPr>
            <w:r>
              <w:rPr/>
              <w:t>3.Структура цен</w:t>
            </w:r>
          </w:p>
          <w:p>
            <w:pPr>
              <w:pStyle w:val="Normal"/>
              <w:rPr/>
            </w:pPr>
            <w:r>
              <w:rPr/>
              <w:t>4.Методы ценообразования</w:t>
            </w:r>
          </w:p>
          <w:p>
            <w:pPr>
              <w:pStyle w:val="Normal"/>
              <w:rPr/>
            </w:pPr>
            <w:r>
              <w:rPr/>
              <w:t>Форма проведения (индивидуальная, групповая, коллективная, парная)</w:t>
            </w:r>
          </w:p>
          <w:p>
            <w:pPr>
              <w:pStyle w:val="Normal"/>
              <w:rPr/>
            </w:pPr>
            <w:r>
              <w:rPr/>
              <w:t>Применяемая технология (См. Таблицу) Объяснительно-иллюстратив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1.Составление терминологического словаря  по теме. 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2.Решить упражнения ( задачи) по тем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Состаление  тематического портфолио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предприятия и рентабельность производств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быль, ее экономическое содержание, виды и методы опре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, влияющие на прибыль. Распределение прибы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и показатели рентабельности, и факторы, влияющие на повышение ее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зубыточность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Тема:  Определение прибы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Расчет прибыли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Распределение прибы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Расчет рентаб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определение точки безубыто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Формирование финансовых показателей предприятия в условиях рыночной экономик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ормирование прибыли и ее функц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акторы, определяющие прибыл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казатели рентабельност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начение точки безубыто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Составление терминологического словаря  по теме и презентации 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2.Решить упражнения ( задачи)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1"/>
        <w:gridCol w:w="8930"/>
        <w:gridCol w:w="1701"/>
        <w:gridCol w:w="1560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чеством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ременная система  менеджмента качества 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рмины, определения и общие 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 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, задачи   принципы менеджмента каче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а менеджмента каче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положения по созданию системы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снование необходим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 занятия: 1-  Современная концепция  менеджмента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 xml:space="preserve">2-Управление Системой менеджмента кач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студента: 1. составление презентаций по теме: Внедрение </w:t>
            </w:r>
            <w:r>
              <w:rPr>
                <w:bCs/>
                <w:lang w:val="en-US"/>
              </w:rPr>
              <w:t>TQM</w:t>
            </w:r>
            <w:r>
              <w:rPr>
                <w:bCs/>
              </w:rPr>
              <w:t xml:space="preserve">  на российских предприятиях. Создание портфолио по теме: Определение места менеджера проекта в системе </w:t>
            </w:r>
            <w:r>
              <w:rPr>
                <w:bCs/>
                <w:lang w:val="en-US"/>
              </w:rPr>
              <w:t>TQM</w:t>
            </w:r>
            <w:r>
              <w:rPr>
                <w:bCs/>
              </w:rPr>
              <w:t>. Составление теста по вопросам :Менеджмент качества  в Японии; в Европе; в США. Российский опыт управления кач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качества и надежности  изделий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ейство стандартов ИСО 9000: назначение, переч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к системам менеджмента  качества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ативная документация системы менеджмента каче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методы  оценки качества и надежности издел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: 1.- Составление документации по сертификации продук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1- Сертификация продукции и систем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2 Оценка  качества продукции ,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: Написание доклада по проблеме «Практика сертификации в России и за рубежом». Составление  портфолио « Объекты сертификации.» составление плана лекции по проблеме «Обучение и повышение квалифик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ы и методы управления каче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неджмент ресур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цессы жизненного  цикла продукции измерение, анализ, улучшение; рекомендации по улучшению деятель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Методы контроля качества и надежности  продук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вила предъявления и рассмотрения  рекламаций по качеству сырья, материалов, полуфабрикатов, комплектующих изделий и готовой продук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ое занятие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 и методы управления качеств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ламация и порядок ее оформ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ое занятие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 рассмотрения рекламаций по качеству сырь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по  рассмотрению рекламаций по материалам  и полуфабрикат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ламации по го ов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. Выполнение упражнений по составлению рекламаций. Составление сообщения  по проблеме «Менеджмент как средство повышения качества» ; Составление теста по тем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      </w:t>
      </w:r>
      <w:r>
        <w:rPr>
          <w:bCs/>
          <w:i/>
          <w:sz w:val="28"/>
          <w:szCs w:val="28"/>
          <w:u w:val="single"/>
        </w:rPr>
        <w:t>экономики отрасли и менедж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Оборудование учебного кабинета: </w:t>
      </w:r>
      <w:r>
        <w:rPr>
          <w:bCs/>
          <w:sz w:val="28"/>
          <w:szCs w:val="28"/>
        </w:rPr>
        <w:t>рабочие места, оборудованные ПВМ; Справочно- правовые системы «Гарант», «Консульта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учебно- методической документацией: Государственный стандарт по специальности ГОС СПО И ГОС ВПО; рабочая программа по дисциплине; технологическая карта;  карта контроля; тезисы лекций; планы семинарских занятий; практические задания; оценочные материалы; учебно- дидактические материал; паспорт кабинета; план работы кабинета; план работы СНО; Журнал по Т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  <w:r>
        <w:rPr>
          <w:bCs/>
          <w:sz w:val="28"/>
          <w:szCs w:val="28"/>
        </w:rPr>
        <w:t xml:space="preserve">  Мультимедийный проектор, интерактивная доска; ПВМ, 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ресурс; виртуальный кабинет для самостоятельной работы студента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яренко В.К.Экономика предприятия: учебник для вузов/ В.К. Скляренко, В.М. Прудников. - М: ИНФРА-М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О.И. Экономика предприятия: курс лекций: для вузов/ О.И. Волков, В.К. Скляренко. - М: ИНФРА-М, 201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базы данных «Гарант», «КонсультантПлю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Международный стандарт ИСО 9000. Системы менеджмента качества. Основные положения и словарь.- 2000-12-15.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>-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народный стандарт ИСО 9004. Система менеджмента качества.  Руководство по улучшению деятельности.-Изд.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нянкина О.В. Экономика предприятия : учебн. пособие для вузов / О.В. Мяснянкина, Б.Г. Преображенский. - М. : КноРус, 200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уев И.Н. Экономика предприятия : учебник для вузов / И.Н. Чуев, Л.Н. Чуева. - 6-е изд., перераб. и доп. - М. : Дашков и К, 2009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685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</w:t>
            </w:r>
            <w:r>
              <w:rPr>
                <w:b/>
                <w:i/>
                <w:sz w:val="28"/>
                <w:szCs w:val="28"/>
              </w:rPr>
              <w:t>методы</w:t>
            </w:r>
            <w:r>
              <w:rPr>
                <w:b/>
                <w:sz w:val="28"/>
                <w:szCs w:val="28"/>
              </w:rPr>
              <w:t xml:space="preserve"> контроля и оценки результатов обучения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исляются все знания и умения, указанные в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читывать по принятой методологии основные технико- экономические показатели деятельности  машиностроительной организ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ацию по управлению качество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качество и надежность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материальных, трудовых и финансовых ресурсов машиностроительной организации, показатели их эффективного использования, способы экономии ресурсов, энергосберегающие технолог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ценообразования и формы оплаты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системы менеджмента качества и  требования к ни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нормативную документацию по управлению качеством продук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оценки качества и надежности  издел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едъявления и рассмотрения  рекламаций по качеству сырья, материалов, полуфабрикатов, комплектующих изделий и готовой продукц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Индивидуальный и групповой опро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ое собеседование по теоретическому материалу Практическая рабо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ая рабо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ое собеседование по теоретическому материал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ндивидуальный и групповой опро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й и групповой опрос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ндивидуальный и групповой опро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ндивидуальный и группово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дивидуальный и группово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01:00Z</dcterms:created>
  <dc:creator>XTreme</dc:creator>
  <dc:description/>
  <cp:keywords/>
  <dc:language>en-US</dc:language>
  <cp:lastModifiedBy>vs</cp:lastModifiedBy>
  <cp:lastPrinted>2013-09-24T11:43:00Z</cp:lastPrinted>
  <dcterms:modified xsi:type="dcterms:W3CDTF">2008-01-01T00:01:00Z</dcterms:modified>
  <cp:revision>14</cp:revision>
  <dc:subject/>
  <dc:title/>
</cp:coreProperties>
</file>